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THE FIVE W’S OF WEB SITE EVALUATIO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0005</wp:posOffset>
                </wp:positionV>
                <wp:extent cx="4009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o wrote the pages and are they an exper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s a biography of the author includ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ow can I find out more about the auth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3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o wrote the pages and are they an expert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Is a biography of the author included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ow can I find out more about the author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10160</wp:posOffset>
                </wp:positionV>
                <wp:extent cx="38950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at does the author say is the purpose of the si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at else might the author have in mind for the si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at makes the site easy to u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at information is included and does th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nformation differ from other sit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0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A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at does the author say is the purpose of the site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at else might the author have in mind for the site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at makes the site easy to use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at information is included and does thi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information differ from other sites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40640</wp:posOffset>
                </wp:positionV>
                <wp:extent cx="40093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en was the site crea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en was the site last upda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3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EN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en was the site created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en was the site last updated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lang w:val="en-US" w:eastAsia="en-US"/>
        </w:rPr>
      </w:pPr>
      <w:r>
        <w:rPr>
          <w:rFonts w:cs="Trebuchet MS" w:ascii="Trebuchet MS" w:hAnsi="Trebuchet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39700</wp:posOffset>
                </wp:positionV>
                <wp:extent cx="40093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ere does the information com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ere can I look to find out more ab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he sponsor of the si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3.7pt;mso-wrap-distance-left:9.05pt;mso-wrap-distance-right:9.05pt;mso-wrap-distance-top:0pt;mso-wrap-distance-bottom:0pt;margin-top:1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ER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ere does the information come from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ere can I look to find out more abou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he sponsor of the site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40093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y is this information useful for my purpo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y should I use this inform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hy is this page better than ano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y is this information useful for my purpose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y should I use this information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hy is this page better than another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Schrock, K. (2009) </w:t>
      </w:r>
      <w:r>
        <w:rPr>
          <w:i/>
        </w:rPr>
        <w:t>The five W’s of web site evaluation.</w:t>
      </w:r>
      <w:r>
        <w:rPr/>
        <w:t xml:space="preserve"> Accessed July 25, 2011 from </w:t>
      </w:r>
      <w:hyperlink r:id="rId2">
        <w:r>
          <w:rPr>
            <w:rStyle w:val="InternetLink"/>
          </w:rPr>
          <w:t>http://kathyschrock.net/abceval/5ws.pdf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hyschrock.net/abceval/5w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6:00Z</dcterms:created>
  <dc:creator>Matt and Jos</dc:creator>
  <dc:description/>
  <cp:keywords/>
  <dc:language>en-US</dc:language>
  <cp:lastModifiedBy>Matt and Jos</cp:lastModifiedBy>
  <dcterms:modified xsi:type="dcterms:W3CDTF">2011-09-27T13:16:00Z</dcterms:modified>
  <cp:revision>3</cp:revision>
  <dc:subject/>
  <dc:title>THE FIVE W’S OF WEB SITE EVALUATION</dc:title>
</cp:coreProperties>
</file>